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7373140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03225814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930733104"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590876989"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99024764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78940519"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