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31732412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580321417"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39807174"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3857401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