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8018878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606693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1150866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0902834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3851888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0516641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7393315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0069137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2175548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5863401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88600245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1187511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587680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8294294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3131848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