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92663267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20337094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34364312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70591889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27819420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715601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