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42161833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616175471"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101998413"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038728037"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