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3764204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848689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5188382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9495066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14157812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4667939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6654071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4234231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33153663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5703494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6120560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408204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30778015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48440357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05580385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